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RESULTADO DE LICITAÇÃO</w:t>
      </w:r>
    </w:p>
    <w:p>
      <w:pPr>
        <w:pStyle w:val="TextBody"/>
        <w:ind w:right="4304" w:hanging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eastAsia="Arial" w:cs="Arial" w:ascii="Arial" w:hAnsi="Arial"/>
          <w:bCs/>
          <w:caps/>
          <w:sz w:val="16"/>
          <w:szCs w:val="16"/>
        </w:rPr>
        <w:t xml:space="preserve">              </w:t>
      </w:r>
    </w:p>
    <w:p>
      <w:pPr>
        <w:pStyle w:val="TextBody"/>
        <w:ind w:right="4304" w:hanging="0"/>
        <w:rPr/>
      </w:pPr>
      <w:r>
        <w:rPr>
          <w:rFonts w:cs="Arial" w:ascii="Arial" w:hAnsi="Arial"/>
          <w:bCs/>
          <w:caps/>
          <w:sz w:val="16"/>
          <w:szCs w:val="16"/>
        </w:rPr>
        <w:t>A Reitoria comunica o resultado do Pregão Eletrônico nº 1663/2022. Objeto: Aquisição de material bibliográfico (livros nacionais e estrangeiros e periódicos estrangeiros) para atender o sistema de Bibliotecas da Udesc. Item(ns): 12, 13, 14, 15, 16, 17, 18, 19, 20, 21, 22, 33, 34, 35, 36, 37, 38, 39, 40, 41, 42, 43, 44, 45 - Deserto, Item(ns): 1, 3, 5, 7, 9 - EXITO DISTRIBUIDORA E COMÉRCIO DE LIVROS LTDA, Valor Adjudicado: R$ 333,31, Item(ns): 2, 6, 8, 10 - HELEN PAULA CAITANA DIAS EIRELI, Valor Adjudicado: R$ 291,60, Item(ns): 4, 11 - LIVRARIA LIVROS E LIVROS LTDA, Valor Adjudicado: R$ 172,90, Item(ns): 23, 24, 25, 26, 27, 28, 29, 30, 31, 32 - MORENO BOOKSTORE LIVRARIA LTDA, Valor Adjudicado: R$ 930,00. Valor Total Adjudicado: R$ 1.727,81. Processo: UDESC 00051818/2022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FABRICIO DEVENZ</cp:lastModifiedBy>
  <cp:lastPrinted>2022-09-28T13:11:00Z</cp:lastPrinted>
  <dcterms:modified xsi:type="dcterms:W3CDTF">2022-12-19T20:26:00Z</dcterms:modified>
  <cp:revision>22</cp:revision>
  <dc:subject/>
  <dc:title>   </dc:title>
</cp:coreProperties>
</file>